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JHC-R</w:t>
      </w:r>
    </w:p>
    <w:p>
      <w:pPr>
        <w:pStyle w:val="Normal"/>
        <w:jc w:val="right"/>
        <w:rPr>
          <w:sz w:val="24"/>
        </w:rPr>
      </w:pPr>
      <w:r>
        <w:rPr>
          <w:sz w:val="24"/>
        </w:rPr>
        <w:t>Critical</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JEFFERSON C-123 SCHOOL DISTRICT</w:t>
      </w:r>
    </w:p>
    <w:p>
      <w:pPr>
        <w:pStyle w:val="Normal"/>
        <w:jc w:val="center"/>
        <w:rPr>
          <w:sz w:val="24"/>
        </w:rPr>
      </w:pPr>
      <w:r>
        <w:rPr>
          <w:sz w:val="24"/>
        </w:rPr>
        <w:t xml:space="preserve">CONCEPTION JCT., MO  </w:t>
      </w:r>
    </w:p>
    <w:p>
      <w:pPr>
        <w:pStyle w:val="Normal"/>
        <w:jc w:val="center"/>
        <w:rPr>
          <w:sz w:val="24"/>
        </w:rPr>
      </w:pPr>
      <w:r>
        <w:rPr>
          <w:sz w:val="24"/>
        </w:rPr>
      </w:r>
    </w:p>
    <w:p>
      <w:pPr>
        <w:pStyle w:val="Normal"/>
        <w:jc w:val="center"/>
        <w:rPr>
          <w:sz w:val="24"/>
        </w:rPr>
      </w:pPr>
      <w:r>
        <w:rPr>
          <w:sz w:val="24"/>
        </w:rPr>
        <w:t>HEALTH SERVICES POLICY AND PROCEDURE MANUAL</w:t>
      </w:r>
    </w:p>
    <w:p>
      <w:pPr>
        <w:pStyle w:val="Normal"/>
        <w:jc w:val="both"/>
        <w:rPr>
          <w:sz w:val="24"/>
        </w:rPr>
      </w:pPr>
      <w:r>
        <w:rPr>
          <w:sz w:val="24"/>
        </w:rPr>
      </w:r>
    </w:p>
    <w:p>
      <w:pPr>
        <w:pStyle w:val="Normal"/>
        <w:jc w:val="both"/>
        <w:rPr>
          <w:sz w:val="24"/>
        </w:rPr>
      </w:pPr>
      <w:r>
        <w:rPr>
          <w:sz w:val="24"/>
        </w:rPr>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0"/>
        <w:jc w:val="both"/>
        <w:rPr>
          <w:sz w:val="24"/>
        </w:rPr>
      </w:pPr>
      <w:r>
        <w:rPr>
          <w:sz w:val="24"/>
        </w:rPr>
        <w:tab/>
        <w:t>I.</w:t>
        <w:tab/>
        <w:t>INTRODUCTION</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0"/>
        <w:jc w:val="both"/>
        <w:rPr>
          <w:sz w:val="24"/>
        </w:rPr>
      </w:pPr>
      <w:r>
        <w:rPr>
          <w:sz w:val="24"/>
        </w:rPr>
        <w:tab/>
        <w:tab/>
        <w:t>A.</w:t>
        <w:tab/>
        <w:t>PHILOSOPHY OF SCHOOL HEALTH SERVICE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0"/>
        <w:jc w:val="both"/>
        <w:rPr>
          <w:sz w:val="24"/>
        </w:rPr>
      </w:pPr>
      <w:r>
        <w:rPr>
          <w:sz w:val="24"/>
        </w:rPr>
        <w:t>The primary responsibility for the health of a child rests with the parents.  The school health program is to assist parents and students in carrying out that responsibility.  The school has a dual responsibility of protecting the health of its students by providing a continuing program of comprehensive health education and service, and a healthful school environment.</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0"/>
        <w:jc w:val="both"/>
        <w:rPr>
          <w:sz w:val="24"/>
        </w:rPr>
      </w:pPr>
      <w:r>
        <w:rPr>
          <w:sz w:val="24"/>
        </w:rPr>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0"/>
        <w:jc w:val="both"/>
        <w:rPr>
          <w:sz w:val="24"/>
        </w:rPr>
      </w:pPr>
      <w:r>
        <w:rPr>
          <w:sz w:val="24"/>
        </w:rPr>
        <w:tab/>
        <w:tab/>
        <w:t>B.</w:t>
        <w:tab/>
        <w:t>GOAL OF SCHOOL HEALTH SERVICE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1440"/>
        <w:jc w:val="both"/>
        <w:rPr>
          <w:sz w:val="24"/>
        </w:rPr>
      </w:pPr>
      <w:r>
        <w:rPr>
          <w:sz w:val="24"/>
        </w:rPr>
        <w:tab/>
        <w:tab/>
        <w:tab/>
        <w:t>The goal of school health services is to provide a professional health service which includes a registered professional nurse to aid children and youth in developing their potential, physically and academically.  This service is to help students maintain their individual optimum health status, thereby enabling them to take advantage of the educational opportunitie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0"/>
        <w:jc w:val="both"/>
        <w:rPr>
          <w:sz w:val="24"/>
        </w:rPr>
      </w:pPr>
      <w:r>
        <w:rPr>
          <w:sz w:val="24"/>
        </w:rPr>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0"/>
        <w:jc w:val="both"/>
        <w:rPr>
          <w:sz w:val="24"/>
        </w:rPr>
      </w:pPr>
      <w:r>
        <w:rPr>
          <w:sz w:val="24"/>
        </w:rPr>
        <w:tab/>
        <w:tab/>
        <w:t>C.</w:t>
        <w:tab/>
        <w:t>OBJECTIVES OF HEALTH SERVICE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360"/>
        <w:jc w:val="both"/>
        <w:rPr>
          <w:sz w:val="24"/>
        </w:rPr>
      </w:pPr>
      <w:r>
        <w:rPr>
          <w:sz w:val="24"/>
        </w:rPr>
        <w:t>1.</w:t>
        <w:tab/>
        <w:t>Apply appropriate theory as basis for decision-making in nursing practice.</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2.</w:t>
        <w:tab/>
        <w:t>Establish and maintain a comprehensive school health program.</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3.</w:t>
        <w:tab/>
        <w:t>Collect information about the health and developmental status of the student in a systematic, continuous manner.</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4.</w:t>
        <w:tab/>
        <w:t>Intervene, as guided by the nursing actions, to implement nursing actions that promote, maintain or restore health, prevent illness and effect rehabilitation.</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5.</w:t>
        <w:tab/>
        <w:t>Assess student responses to nursing action to determine progress made toward goal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6.</w:t>
        <w:tab/>
        <w:t>Collaborate with other professionals in planning to assure quality of health care provided to student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1080" w:hanging="1800"/>
        <w:jc w:val="both"/>
        <w:rPr>
          <w:sz w:val="24"/>
        </w:rPr>
      </w:pPr>
      <w:r>
        <w:rPr>
          <w:sz w:val="24"/>
        </w:rPr>
        <w:tab/>
        <w:tab/>
        <w:tab/>
        <w:t>7.</w:t>
        <w:tab/>
        <w:t>Assist students, families and school personnel to achieve optimal levels of wellness through health education.  (STANDARDS OF SCHOOL NURSING PRACTICE)</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0"/>
        <w:jc w:val="both"/>
        <w:rPr>
          <w:sz w:val="24"/>
        </w:rPr>
      </w:pPr>
      <w:r>
        <w:rPr>
          <w:sz w:val="24"/>
        </w:rPr>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1440"/>
        <w:jc w:val="both"/>
        <w:rPr>
          <w:sz w:val="24"/>
        </w:rPr>
      </w:pPr>
      <w:r>
        <w:rPr>
          <w:sz w:val="24"/>
        </w:rPr>
        <w:tab/>
        <w:tab/>
        <w:t>D.</w:t>
        <w:tab/>
        <w:t>SCHOOL NURSE</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1.</w:t>
        <w:tab/>
        <w:t>Qualifications</w:t>
      </w:r>
    </w:p>
    <w:p>
      <w:pPr>
        <w:pStyle w:val="Quicka"/>
        <w:numPr>
          <w:ilvl w:val="0"/>
          <w:numId w:val="1"/>
        </w:numPr>
        <w:tabs>
          <w:tab w:val="left" w:pos="-1080" w:leader="none"/>
          <w:tab w:val="right" w:pos="0" w:leader="none"/>
          <w:tab w:val="left" w:pos="360" w:leader="none"/>
          <w:tab w:val="left" w:pos="720" w:leader="none"/>
          <w:tab w:val="left" w:pos="1080" w:leader="none"/>
          <w:tab w:val="left" w:pos="1440" w:leader="none"/>
          <w:tab w:val="left" w:pos="2160" w:leader="none"/>
          <w:tab w:val="left" w:pos="3600" w:leader="none"/>
        </w:tabs>
        <w:spacing w:lineRule="auto" w:line="360"/>
        <w:ind w:left="1440" w:hanging="0"/>
        <w:jc w:val="both"/>
        <w:rPr>
          <w:sz w:val="24"/>
        </w:rPr>
      </w:pPr>
      <w:r>
        <w:rPr>
          <w:sz w:val="24"/>
        </w:rPr>
        <w:t>Minimum of an RN Degree, B.S.N. preferred, with current Missouri RN license.</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440" w:hanging="2160"/>
        <w:jc w:val="both"/>
        <w:rPr/>
      </w:pPr>
      <w:r>
        <w:rPr>
          <w:sz w:val="24"/>
        </w:rPr>
        <w:tab/>
        <w:tab/>
        <w:tab/>
        <w:tab/>
        <w:t>b.</w:t>
        <w:tab/>
        <w:t>Minimum of 2 years experience of medical/surgical or children</w:t>
      </w:r>
      <w:r>
        <w:rPr>
          <w:rFonts w:cs="WP TypographicSymbols" w:ascii="WP TypographicSymbols" w:hAnsi="WP TypographicSymbols"/>
          <w:sz w:val="24"/>
        </w:rPr>
        <w:t>=</w:t>
      </w:r>
      <w:r>
        <w:rPr>
          <w:sz w:val="24"/>
        </w:rPr>
        <w:t>s health.</w:t>
      </w:r>
    </w:p>
    <w:p>
      <w:pPr>
        <w:pStyle w:val="Quicka"/>
        <w:numPr>
          <w:ilvl w:val="0"/>
          <w:numId w:val="2"/>
        </w:numPr>
        <w:tabs>
          <w:tab w:val="left" w:pos="-1080" w:leader="none"/>
          <w:tab w:val="right" w:pos="0" w:leader="none"/>
          <w:tab w:val="left" w:pos="360" w:leader="none"/>
          <w:tab w:val="left" w:pos="720" w:leader="none"/>
          <w:tab w:val="left" w:pos="1080" w:leader="none"/>
          <w:tab w:val="left" w:pos="1440" w:leader="none"/>
          <w:tab w:val="left" w:pos="2160" w:leader="none"/>
          <w:tab w:val="left" w:pos="3600" w:leader="none"/>
        </w:tabs>
        <w:spacing w:lineRule="auto" w:line="360"/>
        <w:ind w:left="1440" w:hanging="0"/>
        <w:jc w:val="both"/>
        <w:rPr>
          <w:sz w:val="24"/>
        </w:rPr>
      </w:pPr>
      <w:r>
        <w:rPr>
          <w:sz w:val="24"/>
        </w:rPr>
        <w:t>Good human relations skills.</w:t>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d.</w:t>
        <w:tab/>
        <w:t>Demonstrates aptitude for successful fulfillment of assigned performance and technological responsibilities.</w:t>
      </w:r>
    </w:p>
    <w:p>
      <w:pPr>
        <w:pStyle w:val="Quicka"/>
        <w:numPr>
          <w:ilvl w:val="0"/>
          <w:numId w:val="3"/>
        </w:numPr>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t>Clerical and computer skill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f.</w:t>
        <w:tab/>
        <w:t>Understanding of Public School Education.</w:t>
      </w:r>
    </w:p>
    <w:p>
      <w:pPr>
        <w:pStyle w:val="Quicka"/>
        <w:numPr>
          <w:ilvl w:val="0"/>
          <w:numId w:val="4"/>
        </w:numPr>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ility to work with student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h.</w:t>
        <w:tab/>
        <w:t>Such alternatives to the above qualifications as the Board may find appropriate.</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tab/>
        <w:tab/>
        <w:tab/>
        <w:tab/>
        <w:t>Reports to: Superintendent and building principal(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tab/>
        <w:tab/>
        <w:tab/>
        <w:t>2.</w:t>
        <w:tab/>
        <w:t>Definition</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ind w:left="1800" w:hanging="1800"/>
        <w:jc w:val="both"/>
        <w:rPr>
          <w:sz w:val="24"/>
        </w:rPr>
      </w:pPr>
      <w:r>
        <w:rPr>
          <w:sz w:val="24"/>
        </w:rPr>
        <w:tab/>
        <w:tab/>
        <w:tab/>
        <w:tab/>
        <w:t>The school nurse strengthens and facilitates the educational process by modifying or removing health-related barriers to learning in individual students and by promoting an optimal level of wellness for students and staff.  The nurse assumes responsibility for appropriate assessment, planning, intervention, evaluation, management and/or referral activities; serves as the direct link between physicians, families and community agencies to assure access and continuity of health care of students; provides relevant instruction, counseling and guidance to students, parents, staff and others concerning health-related issues; upholds professional standards, the state Nurse Practice Act, and other state and local statues and regulations applicable to school nursing practice; and adheres to district policies and administrative guidelines.  (STANDARD OF SCHOOL NURSING PRACTICE)</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1800" w:hanging="1800"/>
        <w:jc w:val="both"/>
        <w:rPr>
          <w:sz w:val="24"/>
        </w:rPr>
      </w:pPr>
      <w:r>
        <w:rPr>
          <w:sz w:val="24"/>
        </w:rPr>
        <w:tab/>
        <w:tab/>
        <w:tab/>
        <w:t>3.</w:t>
        <w:tab/>
        <w:t>Major Responsibilitie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a.</w:t>
        <w:tab/>
        <w:t>Health Assessm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 xml:space="preserve">1. </w:t>
        <w:tab/>
        <w:t>Vision and hearing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Scoliosis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Kindergarten pre-enroll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4.</w:t>
        <w:tab/>
        <w:t>Blood pressure (7-1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5.</w:t>
        <w:tab/>
        <w:t>Parents As Teachers (PAT)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jc w:val="both"/>
        <w:rPr>
          <w:sz w:val="24"/>
        </w:rPr>
      </w:pPr>
      <w:r>
        <w:rPr>
          <w:sz w:val="24"/>
        </w:rPr>
        <w:tab/>
        <w:tab/>
        <w:tab/>
        <w:tab/>
        <w:t>b.</w:t>
        <w:tab/>
        <w:t>Communicable Disease Contr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Follow procedure for excluding students with communicable diseases.  (Appendix X)</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Arrange for isolation of ill students who are to be exclud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Interpret the immunization law to school personnel and parents. (Appendix S, S-1)</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4.</w:t>
        <w:tab/>
        <w:t>Assess each student's immunization status and notify parents of deficiencies.  (Appendix S-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5.</w:t>
        <w:tab/>
        <w:t>Share responsibility with other staff members in screening those students who are ill or should leave the classroo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c.</w:t>
        <w:tab/>
        <w:t>Health Guidance and Counsel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Confer with students and parents regarding health problems.  (Appendix R; Q and Q-1)</w:t>
      </w:r>
    </w:p>
    <w:p>
      <w:pPr>
        <w:sectPr>
          <w:type w:val="nextPage"/>
          <w:pgSz w:w="12240" w:h="15840"/>
          <w:pgMar w:left="720" w:right="1440" w:gutter="0" w:header="0" w:top="720" w:footer="0" w:bottom="1080"/>
          <w:pgNumType w:fmt="decimal"/>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jc w:val="right"/>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jc w:val="right"/>
        <w:rPr>
          <w:sz w:val="24"/>
        </w:rPr>
      </w:pPr>
      <w:r>
        <w:rPr>
          <w:sz w:val="24"/>
        </w:rPr>
        <w:t xml:space="preserve">Critical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Obtain pertinent health information from par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Confer with school personnel regarding health problems of pupi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4.</w:t>
        <w:tab/>
        <w:t>Make home visits for health conferences, if necessar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5.</w:t>
        <w:tab/>
        <w:t>Assist parents in obtaining medical assistance as needed.  (glasses, etc.)</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d.</w:t>
        <w:tab/>
        <w:t>Emergency Care of Accidents and Illness as Scho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Supervise or render first aid care to all students in cases  accidents or illness according to first aid provider guidelines.  (Appendix C; Red Flip Char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Give assistance and direction to the parents as need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 xml:space="preserve">Supervise the dispensation of medication according to school policy.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4.</w:t>
        <w:tab/>
        <w:t>Recognize/report any health/safety hazard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e.</w:t>
        <w:tab/>
        <w:t>Growth and Development and Nutri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Recognize deviations from normal growth and counsel with parents and stud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2.</w:t>
        <w:tab/>
        <w:t>Refer to physician when indicat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f.</w:t>
        <w:tab/>
        <w:t>Maintenance of Health Faciliti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Maintain standard health supplies in every scho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2.</w:t>
        <w:tab/>
        <w:t>Maintain 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g.</w:t>
        <w:tab/>
        <w:t>Health Educ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Give direct and indirect health and safety instruc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Serve as resource person to school personnel on health problem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Distribute health resource material to faculty, parents and stud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4.</w:t>
        <w:tab/>
        <w:t>Activate health education program when a need is identifi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h.</w:t>
        <w:tab/>
        <w:t>Maintain Records and Prepare Reports.  Appropriate abbreviations will be used.  (Appendix A)</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Health Record for each student.  (Appendix V-CSH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Accident Reports  (Appendix I)</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Daily Log  (Appendix 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4.</w:t>
        <w:tab/>
        <w:t>Immunization Report, CD 31 (Appendix S-3)</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jc w:val="both"/>
        <w:rPr>
          <w:sz w:val="24"/>
        </w:rPr>
      </w:pPr>
      <w:r>
        <w:rPr>
          <w:sz w:val="24"/>
        </w:rPr>
        <w:tab/>
        <w:tab/>
        <w:tab/>
        <w:tab/>
        <w:t>i.</w:t>
        <w:tab/>
        <w:t>Maintain Professionalism/Plan for Professional Growth</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Join professional organization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2.</w:t>
        <w:tab/>
        <w:t>Attend continuing education course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tab/>
        <w:tab/>
        <w:t>E.</w:t>
        <w:tab/>
        <w:t>FIRST AID PROVIDER/NURSE</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tab/>
        <w:tab/>
        <w:tab/>
        <w:t>1.</w:t>
        <w:tab/>
        <w:t>Definition</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ind w:left="1800" w:hanging="1800"/>
        <w:jc w:val="both"/>
        <w:rPr>
          <w:sz w:val="24"/>
        </w:rPr>
      </w:pPr>
      <w:r>
        <w:rPr>
          <w:sz w:val="24"/>
        </w:rPr>
        <w:tab/>
        <w:tab/>
        <w:tab/>
        <w:tab/>
        <w:t>An individual who has been designated by the school principal/nurse to provide first aid for students.  This individual will have a current CPR certification or will be aware of the individuals in the building who have current CPR certification.  (Appendix C, C-1)</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1800" w:hanging="1800"/>
        <w:jc w:val="both"/>
        <w:rPr>
          <w:sz w:val="24"/>
        </w:rPr>
      </w:pPr>
      <w:r>
        <w:rPr>
          <w:sz w:val="24"/>
        </w:rPr>
        <w:tab/>
        <w:tab/>
        <w:tab/>
        <w:t>2.</w:t>
        <w:tab/>
        <w:t>Major Responsibilitie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a.</w:t>
        <w:tab/>
        <w:t>First Ai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sz w:val="24"/>
        </w:rPr>
      </w:pPr>
      <w:r>
        <w:rPr>
          <w:sz w:val="24"/>
        </w:rPr>
        <w:tab/>
        <w:tab/>
        <w:tab/>
        <w:tab/>
        <w:tab/>
        <w:t>1.</w:t>
        <w:tab/>
        <w:t>Provide first aid care in accordance with First Aid-red flip chart and from the direction of the school nurs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spacing w:lineRule="auto" w:line="360"/>
        <w:ind w:left="2520" w:hanging="2520"/>
        <w:jc w:val="both"/>
        <w:rPr>
          <w:sz w:val="24"/>
        </w:rPr>
      </w:pPr>
      <w:r>
        <w:rPr>
          <w:sz w:val="24"/>
        </w:rPr>
        <w:tab/>
        <w:tab/>
        <w:tab/>
        <w:tab/>
        <w:tab/>
        <w:t>2.</w:t>
        <w:tab/>
        <w:t>Provide documentation of students who are evaluated for health concerns as stated in Guidelines for Documentation of First Aid Care and/or Advise.  (Appendix 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spacing w:lineRule="auto" w:line="360"/>
        <w:ind w:left="2160" w:hanging="2160"/>
        <w:jc w:val="both"/>
        <w:rPr>
          <w:sz w:val="24"/>
        </w:rPr>
      </w:pPr>
      <w:r>
        <w:rPr>
          <w:sz w:val="24"/>
        </w:rPr>
        <w:tab/>
        <w:tab/>
        <w:tab/>
        <w:tab/>
        <w:t>b.</w:t>
        <w:tab/>
        <w:t>Medic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sz w:val="24"/>
        </w:rPr>
      </w:pPr>
      <w:r>
        <w:rPr>
          <w:sz w:val="24"/>
        </w:rPr>
        <w:tab/>
        <w:tab/>
        <w:tab/>
        <w:tab/>
        <w:tab/>
        <w:t>1.</w:t>
        <w:tab/>
        <w:t>Dispense medication in accordance to Missouri statutes 335.016(8) RSMo and 335.016(9)(c) RSMo in reference to the administration of prescription drugs.</w:t>
      </w:r>
    </w:p>
    <w:p>
      <w:pPr>
        <w:pStyle w:val="Quick1"/>
        <w:numPr>
          <w:ilvl w:val="0"/>
          <w:numId w:val="5"/>
        </w:numPr>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pPr>
      <w:r>
        <w:rPr>
          <w:sz w:val="24"/>
        </w:rPr>
        <w:t>Administration of over-the-counter drugs does not require a prescription as long as it is administered according to the specific directions outlined on the manufacturer</w:t>
      </w:r>
      <w:r>
        <w:rPr>
          <w:rFonts w:cs="WP TypographicSymbols" w:ascii="WP TypographicSymbols" w:hAnsi="WP TypographicSymbols"/>
          <w:sz w:val="24"/>
        </w:rPr>
        <w:t>=</w:t>
      </w:r>
      <w:r>
        <w:rPr>
          <w:sz w:val="24"/>
        </w:rPr>
        <w:t>s label and the dosage does not exceed the recommendations of the Physicians Desk Reference.  A note from parents requesting that the medication be dispensed, along with the time it should be given, must accompany the medication.</w:t>
      </w:r>
    </w:p>
    <w:p>
      <w:pPr>
        <w:pStyle w:val="Quick1"/>
        <w:numPr>
          <w:ilvl w:val="0"/>
          <w:numId w:val="5"/>
        </w:numPr>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sz w:val="24"/>
        </w:rPr>
      </w:pPr>
      <w:r>
        <w:rPr>
          <w:sz w:val="24"/>
        </w:rPr>
        <w:t>Medication must be kept in a locked location.</w:t>
      </w:r>
    </w:p>
    <w:p>
      <w:pPr>
        <w:pStyle w:val="Quick1"/>
        <w:numPr>
          <w:ilvl w:val="0"/>
          <w:numId w:val="5"/>
        </w:numPr>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sz w:val="24"/>
        </w:rPr>
      </w:pPr>
      <w:r>
        <w:rPr>
          <w:sz w:val="24"/>
        </w:rPr>
        <w:t>Medications given are to  be documented.</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jc w:val="both"/>
        <w:rPr>
          <w:sz w:val="24"/>
        </w:rPr>
      </w:pPr>
      <w:r>
        <w:rPr>
          <w:sz w:val="24"/>
        </w:rPr>
        <w:tab/>
        <w:tab/>
        <w:tab/>
        <w:tab/>
        <w:t>c.</w:t>
        <w:tab/>
        <w:t>Accident/Incident Injury</w:t>
      </w:r>
    </w:p>
    <w:p>
      <w:pPr>
        <w:pStyle w:val="Quick1"/>
        <w:numPr>
          <w:ilvl w:val="0"/>
          <w:numId w:val="6"/>
        </w:numPr>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ind w:left="2610" w:hanging="2610"/>
        <w:jc w:val="both"/>
        <w:rPr>
          <w:sz w:val="24"/>
        </w:rPr>
      </w:pPr>
      <w:r>
        <w:rPr>
          <w:sz w:val="24"/>
        </w:rPr>
        <w:t>The Accident/Incident form must be completed by the individual providing the care.  The nurse will complete the form if involved in assessing the student.  Otherwise, it is the responsibility of the principal or staff involved to complete the form.  After the form is signed by the health care provider and the principal, copies should be sent to the school nurse and the Principal's office.  These copies should be kept o file with the students record.  (Appendix I)</w:t>
      </w:r>
    </w:p>
    <w:p>
      <w:pPr>
        <w:pStyle w:val="Normal"/>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spacing w:lineRule="auto" w:line="360"/>
        <w:ind w:left="2610" w:hanging="2610"/>
        <w:jc w:val="both"/>
        <w:rPr>
          <w:sz w:val="24"/>
        </w:rPr>
      </w:pPr>
      <w:r>
        <w:rPr>
          <w:sz w:val="24"/>
        </w:rPr>
        <w:tab/>
        <w:tab/>
        <w:tab/>
        <w:tab/>
        <w:tab/>
        <w:t>2.</w:t>
        <w:tab/>
        <w:t>Head Injury form (Appendix J) is to be sent home with students following a head injury.  This form is a means of communicating to parents important information regarding the head injury.  It is not to take the place of a phone call, but may be the only means of communication if parents cannot be reached.</w:t>
      </w:r>
    </w:p>
    <w:p>
      <w:pPr>
        <w:pStyle w:val="Normal"/>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spacing w:lineRule="auto" w:line="360"/>
        <w:jc w:val="both"/>
        <w:rPr>
          <w:sz w:val="24"/>
        </w:rPr>
      </w:pPr>
      <w:r>
        <w:rPr>
          <w:sz w:val="24"/>
        </w:rPr>
        <w:tab/>
        <w:tab/>
        <w:tab/>
        <w:tab/>
        <w:t>d.</w:t>
        <w:tab/>
        <w:t>Communicable Disease</w:t>
      </w:r>
    </w:p>
    <w:p>
      <w:pPr>
        <w:pStyle w:val="Normal"/>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ind w:left="2610" w:hanging="2610"/>
        <w:jc w:val="both"/>
        <w:rPr>
          <w:sz w:val="24"/>
        </w:rPr>
      </w:pPr>
      <w:r>
        <w:rPr>
          <w:sz w:val="24"/>
        </w:rPr>
        <w:tab/>
        <w:tab/>
        <w:tab/>
        <w:tab/>
        <w:tab/>
        <w:t>1.</w:t>
        <w:tab/>
        <w:t>Illnes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w:t>
        <w:tab/>
        <w:t xml:space="preserve">temperature should be taken of students who exhibit signs of illness or state </w:t>
        <w:tab/>
        <w:t>they are not feeling well.  A temperature over 100 degrees is an indicator for sending student home.  (Appendix C)</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2.</w:t>
        <w:tab/>
        <w:t>Rash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w:t>
        <w:tab/>
        <w:t>school nurse should be consulted regarding a rash with symptoms of general illness or fev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i.</w:t>
        <w:tab/>
        <w:t>rashes caused by poison ivy can be treated in clinic.  (Appendix C)</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3.</w:t>
        <w:tab/>
        <w:t>Head Lic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ab/>
        <w:tab/>
        <w:tab/>
        <w:t>Once a student is found to have active head lice, the following should occu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w:t>
        <w:tab/>
        <w:t>call parent/guardian to come for chil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i.</w:t>
        <w:tab/>
        <w:t>send student home until adequately treated according to guidelines.  (Appendix K-1)</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right"/>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right"/>
        <w:rPr>
          <w:sz w:val="24"/>
        </w:rPr>
      </w:pPr>
      <w:r>
        <w:rPr>
          <w:sz w:val="24"/>
        </w:rPr>
        <w:t xml:space="preserve">Critical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iii.</w:t>
        <w:tab/>
        <w:t>check siblings and other students suspected of having head lice.  (Appendix K)</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iv.</w:t>
        <w:tab/>
        <w:t>give parent of infested student the treatment guidelines  (Appendix K-1)</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v.</w:t>
        <w:tab/>
        <w:t>document name and grade of students who are infest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4.</w:t>
        <w:tab/>
        <w:t>Report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880" w:hanging="2880"/>
        <w:jc w:val="both"/>
        <w:rPr>
          <w:sz w:val="24"/>
        </w:rPr>
      </w:pPr>
      <w:r>
        <w:rPr>
          <w:sz w:val="24"/>
        </w:rPr>
        <w:tab/>
        <w:tab/>
        <w:tab/>
        <w:tab/>
        <w:tab/>
        <w:tab/>
        <w:t xml:space="preserve"> i.</w:t>
        <w:tab/>
        <w:t>Report weekly to Nodaway County Health Department Reportable Communicable Diseases  (Appendix 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e.</w:t>
        <w:tab/>
        <w:t>Handling Body Fluid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0"/>
        <w:jc w:val="both"/>
        <w:rPr>
          <w:sz w:val="24"/>
        </w:rPr>
      </w:pPr>
      <w:r>
        <w:rPr>
          <w:sz w:val="24"/>
        </w:rPr>
        <w:t>Many infectious agents can be found in the blood or body fluids of humans.  This includes individuals with no outward signs or symptoms of infection  It is, therefore, important that everyone follow routine procedur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1.</w:t>
        <w:tab/>
        <w:t>Avoid direct skin contact with body fluids.  If this is not possible, vigorous hand washing, using soap and water for 10-15 seconds is essenti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2.</w:t>
        <w:tab/>
        <w:t>Disposable gloves should be used when direct hand contact with body fluids is necessary.  For example: a child with a bloody nose or cut should be given a paper towel or facial tissue to control the bleeding until gloves can be put 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3.</w:t>
        <w:tab/>
        <w:t>Gloves, paper towels and other supplies used to treat an accident or to clean up body fluids should be disposed of in a plastic ba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4.</w:t>
        <w:tab/>
        <w:t>A supply of latex/vinyl gloves should be kept in locations accessible to staff members when need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5.</w:t>
        <w:tab/>
        <w:t>Hands should be washed thoroughly with hot water and soap for 10-15 seconds after removing the glov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6.</w:t>
        <w:tab/>
        <w:t>Contact school nurse if you have any concern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7.</w:t>
        <w:tab/>
        <w:t>See Universal Precautions Poli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II.</w:t>
        <w:tab/>
        <w:t>HEALTH ASSESSM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w:t>
        <w:tab/>
        <w:t>HEARING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0"/>
        <w:jc w:val="both"/>
        <w:rPr>
          <w:sz w:val="24"/>
        </w:rPr>
      </w:pPr>
      <w:r>
        <w:rPr>
          <w:sz w:val="24"/>
        </w:rPr>
        <w:t xml:space="preserve">Performed annually on all students, transfers and referrals by teachers and parents.  Students being considered for Special Education placement will be screened by the school nurse.  See Hearing Screening Manual DOH.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1.</w:t>
        <w:tab/>
        <w:t>Objectiv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To identify the students with hearing defici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To refer, assist and follow-up until student is able to function within normal limits or to the capacity the defect will allow.</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2.</w:t>
        <w:tab/>
        <w:t>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A room that is as quiet as possibl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Pure tone audiomet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List of students to be screen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d.</w:t>
        <w:tab/>
        <w:t>Otoscope for evaluation of possible problems requiring immediate referrals.</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3.</w:t>
        <w:tab/>
        <w:t>Prepar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Schedule with principal and notify teach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Turn instrument power switch on and allow instrument to warm up for at least ten minut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c.</w:t>
        <w:tab/>
        <w:t>Nurse should check to determine whether instrument is functioning properl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4.</w:t>
        <w:tab/>
        <w:t>Procedur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Pure Ton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1.</w:t>
        <w:tab/>
        <w:t>Explain to students how test will be conduct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w:t>
        <w:tab/>
        <w:t>show earphon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i.</w:t>
        <w:tab/>
        <w:t>give sounds to be heard-high and low-explain that the sounds will be very soft in their ea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iii.</w:t>
        <w:tab/>
        <w:t>explain the signals to be used in response to the tones, e.g. raise hand or push butt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2.</w:t>
        <w:tab/>
        <w:t>It is best not to have too large a group at a tim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3.</w:t>
        <w:tab/>
        <w:t>Have student sit or stand adjust ear phon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4.</w:t>
        <w:tab/>
        <w:t>Set dial at 25 decibels and test the following frequencies in this ord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ab/>
        <w:tab/>
        <w:tab/>
        <w:t xml:space="preserve">  i.  Right ear - 1000, 2000, 4000</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880" w:hanging="2880"/>
        <w:jc w:val="both"/>
        <w:rPr>
          <w:sz w:val="24"/>
        </w:rPr>
      </w:pPr>
      <w:r>
        <w:rPr>
          <w:sz w:val="24"/>
        </w:rPr>
        <w:tab/>
        <w:tab/>
        <w:tab/>
        <w:tab/>
        <w:tab/>
        <w:tab/>
        <w:t xml:space="preserve"> ii.</w:t>
        <w:tab/>
        <w:t>Left ear - 4000, 2000, 1000  (see Hearing Manual DOH)</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Impedance  (If Educational Co-op Tympanometry is available, follow instructions included in this manu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5.</w:t>
        <w:tab/>
        <w:t>Record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On health record, indicate 0=pass, X=failed and dat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If failure exists, indicate the date and frequencies failed on inside of health record.  Record results for hearing screening recor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A failure consists of missing two frequencies in one ear.  A second screening should be given one to two weeks later.  If failure on second test, give threshold test as indicated below.</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d.</w:t>
        <w:tab/>
        <w:t>An impedance failure consists of flat tympanograms with negative middle ear pressure (-200 MEP or ? MEP).  These should be repeated in three weeks if otoscopic exam is negative.  If otoscopic exam reveals abnormality, refer immediatel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6.</w:t>
        <w:tab/>
        <w:t>Procedure for Second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Threshold Tes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1.</w:t>
        <w:tab/>
        <w:t>The threshold test will determine the exact hearing level at each frequen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2.</w:t>
        <w:tab/>
        <w:t>Present the same frequencies at 25 decibels as indicated in 4. a. 4. above.  If students does not respond, increase volume by 5 decibels until tone is hear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3.</w:t>
        <w:tab/>
        <w:t>Decrease by 5 decibel steps.  If no response, this is the threshold for that frequen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4.</w:t>
        <w:tab/>
        <w:t>Repeat steps 4. a. 1. ii. and 4. a. 1. iii. for each frequen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5.</w:t>
        <w:tab/>
        <w:t>Record each frequency that each sound is heard and chart on audiogram.</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right"/>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right"/>
        <w:rPr>
          <w:sz w:val="24"/>
        </w:rPr>
      </w:pPr>
      <w:r>
        <w:rPr>
          <w:sz w:val="24"/>
        </w:rPr>
        <w:t xml:space="preserve">Critical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Impedanc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520" w:hanging="2520"/>
        <w:jc w:val="both"/>
        <w:rPr>
          <w:sz w:val="24"/>
        </w:rPr>
      </w:pPr>
      <w:r>
        <w:rPr>
          <w:sz w:val="24"/>
        </w:rPr>
        <w:tab/>
        <w:tab/>
        <w:tab/>
        <w:tab/>
        <w:tab/>
        <w:t>1.</w:t>
        <w:tab/>
        <w:t>Repeat procedure.  If negative pressure of -200 or greater still exists or otoscopic exam reveals abnormality, ref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7.</w:t>
        <w:tab/>
        <w:t>Referral and Follow-up</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Confer with parents and recommend thorough evaluation if student has failed two hearing tests and audiogram reveals drop in hearing or if Impedance indicates need for referr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When results of evaluation are known, the nurse should discuss arrangements at school, such as special seat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Always confer with classroom teacher about any student who has a hearing loss or is under observ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d.</w:t>
        <w:tab/>
        <w:t>If parents have not responded within a reasonable length of time, a follow-up contact will be mad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8.</w:t>
        <w:tab/>
        <w:t>Report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a.</w:t>
        <w:tab/>
        <w:t>Send list of failures to teachers, appropriate special education specialists and principa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9.</w:t>
        <w:tab/>
        <w:t>Care of Audiomet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Avoid exposure to extremes in temperatures.  Do not leave in car overnight in cold weath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Avoid shock.  Transport in car seat if possibl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Do not turn audiometer off for brief periods between testing.  Leave at 0 decibels and at lowest frequen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d.</w:t>
        <w:tab/>
        <w:t>Calibrate and repair at least every other yea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B.</w:t>
        <w:tab/>
        <w:t>VISION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ab/>
        <w:t>Performed annually on all students, transfers and referrals from teachers and parents.  Students being considered for Special Education placement will be screened by the school nurse.  Failures will be rescreened by the school nurse.  Parents requesting financial assistance with vision care may request assistance through the American Legion and Kiwanis Clubs.  The nurse will submit the request to the clubs.  See Vision Screening Manu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1.</w:t>
        <w:tab/>
        <w:t>Objectiv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Identify eye defects and ensure proper correction as early as possibl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Make appropriate adjustments in student's school program to allow him/her to function to the best of his/her abilit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2.</w:t>
        <w:tab/>
        <w:t>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Adequate lighting is essenti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Snellen E Chart and Near Point Card for 1-1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Symbol Chart for Pre-scho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ab/>
        <w:t>d.</w:t>
        <w:tab/>
        <w:t>Alphabet Chart and Near Point Card for 1-1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e.</w:t>
        <w:tab/>
        <w:t>List of students to be screened.</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3.</w:t>
        <w:tab/>
        <w:t>Preparation</w:t>
        <w:tab/>
        <w:tab/>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Schedule screening with principal and teach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Manual explains specific directions for each char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c.</w:t>
        <w:tab/>
        <w:t>Explain procedures to students with large E and Symbo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4.</w:t>
        <w:tab/>
        <w:t>Procedur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Student stands or sits 10-20 feet away from char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Student occludes one eye and identifies "E" direction with hand or states object on symbol chart or letter on alphabet char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Student occludes opposite eye and identifies "E" or object or lett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d.</w:t>
        <w:tab/>
        <w:t>Screen near vision with near point card 18 inches from eye at recommended levels.  Passing level is 20/30.</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e.</w:t>
        <w:tab/>
        <w:t>Screen students for acuity at recommended leve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 xml:space="preserve"> i.</w:t>
        <w:tab/>
        <w:t>20/40 &amp; 20/50 is passing for preschool - depending on ag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ii.</w:t>
        <w:tab/>
        <w:t>20/30 is passing for K-1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f.</w:t>
        <w:tab/>
        <w:t>Students with glasses are screened with glass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5.</w:t>
        <w:tab/>
        <w:t>Record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On health record, indicate 0=pass, X=failure and dat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Indicate failure of right or left or bilaterally and date on inside of health recor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6.</w:t>
        <w:tab/>
        <w:t>Referral and Follow-up</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Failure in either eye at level screened (see abov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A difference between the two eyes of ten feet is probable cause for referr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Unable to see pictures at 10 or 20 feet for Snellen E, failure at K-12 level is 20/40.  Failure for Pat and Kindergarten Round-up is 20/30 to 20/50, depending on ag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d.</w:t>
        <w:tab/>
        <w:t>Observation by teacher or nurse of signs and symptoms of potential visual problems even if student passes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e.</w:t>
        <w:tab/>
        <w:t xml:space="preserve">Call parents and send Visual Referral.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f.</w:t>
        <w:tab/>
        <w:t>If parents have not responded to referral form within a reasonable length of time, send reminder for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7.</w:t>
        <w:tab/>
        <w:t>Report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Send list of failures to teachers, principal and appropriate Special Education personne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C.</w:t>
        <w:tab/>
        <w:t>SPINAL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1.</w:t>
        <w:tab/>
        <w:t>Objectiv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To develop an educational program to define and describe spinal deformities (scoliosis, lordosis, and kyphosis) for school personnel, parents and stud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To screen students during the high risk years in order to detect spinal deformities at the earliest possible time (performed annually on 6th grade girls and 8th grade students, those absent the previous year and those needing to be rechecked from previous year.)</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right"/>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right"/>
        <w:rPr>
          <w:sz w:val="24"/>
        </w:rPr>
      </w:pPr>
      <w:r>
        <w:rPr>
          <w:sz w:val="24"/>
        </w:rPr>
        <w:t xml:space="preserve">Critical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2.</w:t>
        <w:tab/>
        <w:t>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Adequate lighting is essenti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A clipboard and a penci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List of students to be screen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d.</w:t>
        <w:tab/>
        <w:t>Screen to ensure privacy. (locker room/health roo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3.</w:t>
        <w:tab/>
        <w:t>Procedur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Notify teachers, coaches, principal's and par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Students report to screening area at designated tim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Ask students to remove upper outer clothing.  Girls may leave on bra or halter top.</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d.</w:t>
        <w:tab/>
        <w:t>Screener examines the student's back with the student in the following position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 xml:space="preserve">  i.</w:t>
        <w:tab/>
        <w:t>Screener requests student to stand on designated mark on the floor in front of screener.  Student should stand erect, arms hanging down by side with his/her back to screen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 xml:space="preserve"> ii.</w:t>
        <w:tab/>
        <w:t>The student should be asked to bend over (90 degree bend at hips) with palms of hand touching kne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iii.</w:t>
        <w:tab/>
        <w:t>Screener is to view student from front, back and sid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III.</w:t>
        <w:tab/>
        <w:t>HEALTH EDUC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080" w:hanging="1080"/>
        <w:jc w:val="both"/>
        <w:rPr>
          <w:sz w:val="24"/>
        </w:rPr>
      </w:pPr>
      <w:r>
        <w:rPr>
          <w:sz w:val="24"/>
        </w:rPr>
        <w:tab/>
        <w:tab/>
        <w:t>Health education relating to school nursing practices encompasses direct health teaching and the provision of health information to others  This includes individual and group counseling on physical, social and mental health of students, collaborating with others regarding the curriculum classroom instruction, as well as education of parents and teach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w:t>
        <w:tab/>
        <w:t>COMPREHENSIVE HEALTH CURRICULU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ab/>
        <w:t>The school nurse will be active in updating the comprehensive health curriculu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B.</w:t>
        <w:tab/>
        <w:t>ROLE OF SCHOOL NURS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ab/>
        <w:t>School nurses can play a vital role as a resource to teachers and students with specific units or lessons, and by making classroom presentations as time permi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C.</w:t>
        <w:tab/>
        <w:t>IN-SERVICE EDUC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0"/>
        <w:jc w:val="both"/>
        <w:rPr>
          <w:sz w:val="24"/>
        </w:rPr>
      </w:pPr>
      <w:r>
        <w:rPr>
          <w:sz w:val="24"/>
        </w:rPr>
        <w:t>School nurses can assist teachers as needed and serve as a resource.  To be effective in this role, the school nurse should be informed and knowledgeable concerning current health inform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IV.</w:t>
        <w:tab/>
        <w:t>HEALTH FACILITIES (Health Rooms vary from school to scho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A.</w:t>
        <w:tab/>
        <w:t>BASIC 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cot</w:t>
        <w:tab/>
        <w:tab/>
        <w:tab/>
        <w:tab/>
        <w:tab/>
        <w:tab/>
        <w:t>audiometer</w:t>
        <w:tab/>
        <w:t>eye char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desk</w:t>
        <w:tab/>
        <w:tab/>
        <w:tab/>
        <w:tab/>
        <w:tab/>
        <w:t>sphygnomanometer</w:t>
        <w:tab/>
        <w:t>eye occlud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chair</w:t>
        <w:tab/>
        <w:tab/>
        <w:tab/>
        <w:tab/>
        <w:tab/>
        <w:t>stethoscope</w:t>
        <w:tab/>
        <w:t>emesis basin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ind w:left="2520" w:hanging="2520"/>
        <w:jc w:val="both"/>
        <w:rPr>
          <w:sz w:val="24"/>
        </w:rPr>
      </w:pPr>
      <w:r>
        <w:rPr>
          <w:sz w:val="24"/>
        </w:rPr>
        <w:tab/>
        <w:tab/>
        <w:tab/>
        <w:t>cabinets</w:t>
        <w:tab/>
        <w:tab/>
        <w:tab/>
        <w:tab/>
        <w:t>sink</w:t>
        <w:tab/>
        <w:t>thermomet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ind w:left="2520" w:hanging="2520"/>
        <w:jc w:val="both"/>
        <w:rPr>
          <w:sz w:val="24"/>
        </w:rPr>
      </w:pPr>
      <w:r>
        <w:rPr>
          <w:sz w:val="24"/>
        </w:rPr>
        <w:tab/>
        <w:tab/>
        <w:tab/>
        <w:t>flashlight</w:t>
        <w:tab/>
        <w:tab/>
        <w:tab/>
        <w:tab/>
        <w:t>file cabinet</w:t>
        <w:tab/>
        <w:t>eye rinse cup</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scales</w:t>
        <w:tab/>
        <w:tab/>
        <w:tab/>
        <w:tab/>
        <w:tab/>
        <w:t>peak flo meter</w:t>
        <w:tab/>
        <w:t>blanke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tab/>
        <w:tab/>
        <w:tab/>
        <w:t>waste basket</w:t>
        <w:tab/>
        <w:tab/>
        <w:tab/>
        <w:t>ice bags</w:t>
        <w:tab/>
        <w:t>wash clothes</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tab/>
        <w:tab/>
        <w:t>B.</w:t>
        <w:tab/>
        <w:t>BASIC SUPPLIES IN NURSES OFFIC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tab/>
        <w:tab/>
        <w:tab/>
        <w:t>First Aid Suppli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applicators</w:t>
        <w:tab/>
        <w:tab/>
        <w:tab/>
        <w:t>alcohol/bactine</w:t>
        <w:tab/>
        <w:t>tap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band-aids</w:t>
        <w:tab/>
        <w:tab/>
        <w:tab/>
        <w:tab/>
        <w:t>bandage scissors</w:t>
        <w:tab/>
        <w:t>epi-pe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cotton balls</w:t>
        <w:tab/>
        <w:tab/>
        <w:tab/>
        <w:t>disposable gloves</w:t>
        <w:tab/>
        <w:t>Kleenex</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tongue depressors</w:t>
        <w:tab/>
        <w:tab/>
        <w:t>eye wash</w:t>
        <w:tab/>
        <w:t>soap/Clorox</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tab/>
        <w:tab/>
        <w:tab/>
        <w:t>gauze pads</w:t>
        <w:tab/>
        <w:tab/>
        <w:tab/>
        <w:t>first aid spray</w:t>
        <w:tab/>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ind w:left="1440" w:hanging="1440"/>
        <w:jc w:val="both"/>
        <w:rPr>
          <w:sz w:val="24"/>
        </w:rPr>
      </w:pPr>
      <w:r>
        <w:rPr>
          <w:sz w:val="24"/>
        </w:rPr>
        <w:tab/>
        <w:tab/>
        <w:t>C.</w:t>
        <w:tab/>
        <w:t>PROFESSIONAL REFERENCES FOR SCHOOL NURS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tab/>
        <w:tab/>
        <w:tab/>
        <w:t>Prevention &amp; Control of Communicable Disease Pamphlet (Mo DOH)</w:t>
        <w:tab/>
        <w:tab/>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tab/>
        <w:tab/>
        <w:tab/>
        <w:t>Communicable Disease in Man</w:t>
        <w:tab/>
        <w:t>P.D.R.</w:t>
        <w:tab/>
        <w:t>Drug Handbook</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tab/>
        <w:tab/>
        <w:tab/>
        <w:t>DOH First Aid Flip chart (red)</w:t>
        <w:tab/>
        <w:t>Human Atlas</w:t>
        <w:tab/>
        <w:t>Merck Manu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spacing w:lineRule="auto" w:line="360"/>
        <w:jc w:val="both"/>
        <w:rPr>
          <w:sz w:val="24"/>
        </w:rPr>
      </w:pPr>
      <w:r>
        <w:rPr>
          <w:sz w:val="24"/>
        </w:rPr>
        <w:tab/>
        <w:tab/>
        <w:tab/>
        <w:t>School Health Handbook</w:t>
        <w:tab/>
        <w:t>Medical Dictionar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spacing w:lineRule="auto" w:line="360"/>
        <w:jc w:val="both"/>
        <w:rPr>
          <w:sz w:val="24"/>
        </w:rPr>
      </w:pPr>
      <w:r>
        <w:rPr>
          <w:sz w:val="24"/>
        </w:rPr>
        <w:tab/>
        <w:t>V.</w:t>
        <w:tab/>
        <w:t>FIRST AID EMERGENCY PROCEDUR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spacing w:lineRule="auto" w:line="360"/>
        <w:ind w:left="1440" w:hanging="1440"/>
        <w:jc w:val="both"/>
        <w:rPr>
          <w:sz w:val="24"/>
        </w:rPr>
      </w:pPr>
      <w:r>
        <w:rPr>
          <w:sz w:val="24"/>
        </w:rPr>
        <w:tab/>
        <w:tab/>
        <w:t>A.</w:t>
        <w:tab/>
        <w:t>EMPLOYEE AND STUDENT EMERGENCY RECOR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ind w:left="1440" w:hanging="1440"/>
        <w:jc w:val="both"/>
        <w:rPr>
          <w:sz w:val="24"/>
        </w:rPr>
      </w:pPr>
      <w:r>
        <w:rPr>
          <w:sz w:val="24"/>
        </w:rPr>
        <w:tab/>
        <w:tab/>
        <w:tab/>
        <w:t>Every employee and student in the District should have an emergency record on file in the office.  This is the responsibility of each office secretary and nurs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ind w:left="1080" w:hanging="1080"/>
        <w:jc w:val="both"/>
        <w:rPr>
          <w:sz w:val="24"/>
        </w:rPr>
      </w:pPr>
      <w:r>
        <w:rPr>
          <w:sz w:val="24"/>
        </w:rPr>
        <w:t>Adopted:</w:t>
        <w:tab/>
        <w:t>December 8, 1997</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t>Jefferson C-123 School District, Conception Jct., MO</w:t>
      </w:r>
    </w:p>
    <w:sectPr>
      <w:type w:val="continuous"/>
      <w:pgSz w:w="12240" w:h="15840"/>
      <w:pgMar w:left="720" w:right="1440" w:gutter="0" w:header="0" w:top="72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4"/>
      </w:numPr>
      <w:tabs>
        <w:tab w:val="clear" w:pos="720"/>
      </w:tabs>
      <w:ind w:left="2160" w:hanging="2160"/>
    </w:pPr>
    <w:rPr/>
  </w:style>
  <w:style w:type="paragraph" w:styleId="Quick1">
    <w:name w:val="Quick 1."/>
    <w:basedOn w:val="Normal"/>
    <w:qFormat/>
    <w:pPr>
      <w:numPr>
        <w:ilvl w:val="0"/>
        <w:numId w:val="6"/>
      </w:numPr>
      <w:tabs>
        <w:tab w:val="clear" w:pos="720"/>
      </w:tabs>
      <w:ind w:left="2610" w:hanging="26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33:00Z</dcterms:created>
  <dc:creator>StruShar</dc:creator>
  <dc:description/>
  <dc:language>en-US</dc:language>
  <cp:lastModifiedBy>StruShar</cp:lastModifiedBy>
  <dcterms:modified xsi:type="dcterms:W3CDTF">2005-02-28T15:33:00Z</dcterms:modified>
  <cp:revision>2</cp:revision>
  <dc:subject/>
  <dc:title>FILE: JHC-R</dc:title>
</cp:coreProperties>
</file>